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23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11"/>
        <w:keepNext w:val="true"/>
        <w:keepLines/>
        <w:shd w:fill="auto" w:val="clear"/>
        <w:spacing w:before="0" w:after="0"/>
        <w:ind w:right="20" w:hanging="0"/>
        <w:rPr/>
      </w:pPr>
      <w:bookmarkStart w:id="0" w:name="bookmark0"/>
      <w:r>
        <w:rPr/>
        <w:t>Список</w:t>
      </w:r>
      <w:bookmarkEnd w:id="0"/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4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5836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583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9"/>
                              <w:gridCol w:w="5353"/>
                              <w:gridCol w:w="231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елі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онч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Михайл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ор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за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а Георгії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с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лавдія Васил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Мануйл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Пальчик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стика Олександр Ілліч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абче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Руб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Васил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ідія Василівна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59.5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9"/>
                        <w:gridCol w:w="5353"/>
                        <w:gridCol w:w="231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елі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онч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Михайл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ор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за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а Георгії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с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лавдія Васил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Мануйл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Любов Анатолії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Пальчик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стика Олександр Ілліч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абче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Руб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Васил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3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Ткач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Лідія Василівна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23"/>
        <w:shd w:fill="auto" w:val="clear"/>
        <w:spacing w:lineRule="auto" w:line="240" w:before="0" w:after="42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380" w:right="546" w:gutter="0" w:header="0" w:top="1137" w:footer="0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309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2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11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FranklinGothicBook8pt">
    <w:name w:val="Колонтитул + Franklin Gothic Book;8 pt;Не 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Колонтитул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7:00Z</dcterms:created>
  <dc:creator>k9Sergey</dc:creator>
  <dc:description/>
  <dc:language>en-US</dc:language>
  <cp:lastModifiedBy>k9Sergey</cp:lastModifiedBy>
  <dcterms:modified xsi:type="dcterms:W3CDTF">2017-02-20T10:48:00Z</dcterms:modified>
  <cp:revision>1</cp:revision>
  <dc:subject/>
  <dc:title/>
</cp:coreProperties>
</file>